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934289404"/>
            <w:bookmarkStart w:id="1" w:name="__Fieldmark__0_2934289404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Федерация,  г. Белгород, ул. Костюкова, д. 34, кв. 215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934289404"/>
            <w:bookmarkStart w:id="3" w:name="__Fieldmark__1_2934289404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934289404"/>
            <w:bookmarkStart w:id="5" w:name="__Fieldmark__2_2934289404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934289404"/>
            <w:bookmarkStart w:id="7" w:name="__Fieldmark__3_2934289404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87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 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934289404"/>
            <w:bookmarkStart w:id="9" w:name="__Fieldmark__4_2934289404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934289404"/>
            <w:bookmarkStart w:id="11" w:name="__Fieldmark__5_2934289404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2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934289404"/>
            <w:bookmarkStart w:id="13" w:name="__Fieldmark__6_2934289404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934289404"/>
            <w:bookmarkStart w:id="15" w:name="__Fieldmark__7_2934289404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934289404"/>
            <w:bookmarkStart w:id="17" w:name="__Fieldmark__8_2934289404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934289404"/>
            <w:bookmarkStart w:id="19" w:name="__Fieldmark__9_2934289404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934289404"/>
            <w:bookmarkStart w:id="21" w:name="__Fieldmark__10_2934289404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934289404"/>
            <w:bookmarkStart w:id="23" w:name="__Fieldmark__11_2934289404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934289404"/>
            <w:bookmarkStart w:id="25" w:name="__Fieldmark__12_2934289404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диск CD-R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2934289404"/>
            <w:bookmarkStart w:id="27" w:name="__Fieldmark__13_2934289404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934289404"/>
            <w:bookmarkStart w:id="29" w:name="__Fieldmark__14_2934289404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934289404"/>
            <w:bookmarkStart w:id="31" w:name="__Fieldmark__15_2934289404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934289404"/>
            <w:bookmarkStart w:id="33" w:name="__Fieldmark__16_2934289404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 пошлины  либо  для  уменьшения  ее  размера, либо  для  отсрочки  ее  уплаты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934289404"/>
            <w:bookmarkStart w:id="35" w:name="__Fieldmark__17_2934289404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934289404"/>
            <w:bookmarkStart w:id="37" w:name="__Fieldmark__18_2934289404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:                                                                                   на       л.   в      экз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обработку  персональных  данных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указание  сведений  об  авторе  в  заявлении  на  государственную  регистрацию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 для  ЭВМ  или  БД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199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817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.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49:00Z</dcterms:modified>
  <cp:revision>53</cp:revision>
  <dc:subject/>
  <dc:title>ВХОДЯЩИЙ НОМЕР ВК</dc:title>
</cp:coreProperties>
</file>